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удистые заболевания головного мозга: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нать и своевременно  принимать мер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 протяжении последнего десятилетия в Тверской области ежегодно от сосудистых заболеваний умирало более 1000 челов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 из причин этой страшной статистики — в регионе долгое время не было возможности лечить такие заболевания: отсутствие специализированных отделений, необходимого оборудования, реабилитационных возможностей.</w:t>
      </w:r>
    </w:p>
    <w:p>
      <w:pPr>
        <w:pStyle w:val="Normal"/>
        <w:jc w:val="both"/>
        <w:rPr/>
      </w:pPr>
      <w:r>
        <w:rPr/>
        <w:t>Новая программа по снижению смертности от сосудистых заболеваний и созданные  сосудистые центры исправят ситуацию. В  сосудистых центрах теперь есть возможность эффективно помогать больным с сосудистыми катастрофами, применяя современные высокотехнологичные методы лечения: тромболитическую терапию (растворение тромбов в сосудах)  и оперативные вмеш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верском регионе открыто 4 сосудистых центра: в Твери в областной клинической больнице и городской больнице №6,  в центральных районных больницах городов Ржева, Вышнего Волочка. Пациенты по экстренным показаниям направляются для лечения в один из центров в соответствии с их местом проживания и положением о маршрутизации больных в первичные сосудистые отд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успешной реализации программы помимо создания сосудистых центров чрезвычайно важное значение имеет осведомленность и информированность  жителей города и области о том, как своевременно распознать признаки сосудистой катастрофы и принять правильные меры.  Это необходимо для эффективного взаимодействия служб доставки пациента в специализированное учреждение и своевременного начала оказания ему квалифицированной помощ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Что важно  знать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режде всего, необходимо обратить внимание на следующие признаки и изменения состояния здоровья, которые могут быть опасным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еходящую (внезапно появившуюся и длящуюся не более нескольких часов) слабость в одной конеч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ходящее чувство  онемения, подергиваний  в руке или ног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ратковременные нарушения речи; невозможность четко проговаривать отдельные слова и предло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запное  нарушение  зрения или его полное отсутствие с одной стороны; а также преходящая потеря зр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симметрия  л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стро возникшее головокружение, иногда сочетающееся со снижением слуха или шумом в ух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перхивание в сочетании с  тошнотой или икотой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>Эти признаки могут появиться без видимых причин. Иногда они проявляются на фоне повышенного артериального давления, провоцируются физической нагрузкой, стрессовой ситуацией.</w:t>
      </w:r>
    </w:p>
    <w:p>
      <w:pPr>
        <w:pStyle w:val="Normal"/>
        <w:jc w:val="both"/>
        <w:rPr/>
      </w:pPr>
      <w:r>
        <w:rPr/>
        <w:t>Перечисленные симптомы имеют различные причины, но важно то, что они являются первыми признаками нарушения кровообращения в бассейнах определенных сосудов головного мозга, которое может носить преходящий или необратимый характер. Обращаем Ваше внимание на то, что опасными являются симптомы, которые возникли  внезапно  и длятся непродолжительно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 симптомы могут пройти бесследно, но у пятой части больных (особенно старше 50 лет) они  приводят к развитию инсуль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енно следует насторожиться, если у Вас имеют место так называемые факторы риска сосудистого заболе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раст старше 45 л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благоприятная наследственность: случаи инфаркта, инсульта, внезапной «сердечно-сосудистой» смерти у близких родственников в возрасте до 65 л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ое артериальное давление (гиперто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шемическая болезнь сердца (перенесенный инфаркт миокарда, стенокардия);</w:t>
      </w:r>
    </w:p>
    <w:p>
      <w:pPr>
        <w:pStyle w:val="Normal"/>
        <w:numPr>
          <w:ilvl w:val="0"/>
          <w:numId w:val="2"/>
        </w:numPr>
        <w:jc w:val="both"/>
        <w:rPr/>
      </w:pPr>
      <w:hyperlink r:id="rId2" w:tgtFrame="_blank">
        <w:r>
          <w:rPr>
            <w:rStyle w:val="InternetLink"/>
            <w:color w:val="000000"/>
            <w:u w:val="none"/>
          </w:rPr>
          <w:t>сахарный диабет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р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резмерное потребление алкогол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ем контрацептив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подинамия («сидячий» образ жизни и низкая физическая активность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ый уровень холестерина кров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акие меры необходимо срочно предпринять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ри появлении одного или нескольких симптомов необходимо немедленно позвонить в службу скорой помощи.</w:t>
      </w:r>
    </w:p>
    <w:p>
      <w:pPr>
        <w:pStyle w:val="Normal"/>
        <w:jc w:val="both"/>
        <w:rPr/>
      </w:pPr>
      <w:r>
        <w:rPr/>
        <w:t xml:space="preserve">Диспетчеру четко и внятно перечислить жалобы, по возможности точно указав время их возникновения. </w:t>
      </w:r>
    </w:p>
    <w:p>
      <w:pPr>
        <w:pStyle w:val="Normal"/>
        <w:jc w:val="both"/>
        <w:rPr/>
      </w:pPr>
      <w:r>
        <w:rPr/>
        <w:t>Помните: эффективную своевременную помощь больному можно оказать только в первые 3-4 часов от начала развития симпто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 также обращаем Ваше внимание на то, что первичная профилактика сосудистых поражений является чрезвычайно эффективной. Она включает в себя  постоянный контроль артериального давления, уровней холестерина и сахара крови, массы тела. Здоровый образ жизни: отказ от курения и умеренное потребление алкоголя, достаточная физическая активность, правильное питание с ограничением жирной пищи и включение в рацион свежих овощей и фруктов помогут Вам снизить риск развития сосудистых катастро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днако помните! В случае развития катастрофы на первом этапе эффективность помощи зависит, прежде всего,  от Вас самих.</w:t>
      </w:r>
    </w:p>
    <w:p>
      <w:pPr>
        <w:pStyle w:val="Style16"/>
        <w:jc w:val="both"/>
        <w:rPr/>
      </w:pPr>
      <w:r>
        <w:rPr/>
        <w:t xml:space="preserve">Успешная реализация мероприятий, направленных на совершенствование медицинской помощи больным с сосудистыми заболеваниями в учреждениях здравоохранения Тверской области, позволит обеспечить: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выживание многих больных с инсультом в течение первого месяца заболевания; </w:t>
      </w:r>
    </w:p>
    <w:p>
      <w:pPr>
        <w:pStyle w:val="Style16"/>
        <w:jc w:val="both"/>
        <w:rPr/>
      </w:pPr>
      <w:r>
        <w:rPr/>
        <w:t xml:space="preserve">• </w:t>
      </w:r>
      <w:r>
        <w:rPr/>
        <w:t xml:space="preserve">через 3 месяца  обретение полной независимости в каждодневной жизни у  большинства   больных, выживших в течение первого месяца; </w:t>
      </w:r>
    </w:p>
    <w:p>
      <w:pPr>
        <w:pStyle w:val="Style16"/>
        <w:jc w:val="both"/>
        <w:rPr/>
      </w:pPr>
      <w:r>
        <w:rPr/>
        <w:t>•</w:t>
      </w:r>
      <w:r>
        <w:rPr/>
        <w:t xml:space="preserve">уменьшения риска возникновения повторного нарушения мозгового кровообращения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ГУЗ «Областная клиническая больница»</w:t>
      </w:r>
    </w:p>
    <w:p>
      <w:pPr>
        <w:pStyle w:val="Normal"/>
        <w:jc w:val="both"/>
        <w:rPr/>
      </w:pPr>
      <w:r>
        <w:rPr>
          <w:i/>
        </w:rPr>
        <w:t>ГУЗ «Областной клинический кардиологический диспансер»</w:t>
        <w:b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2.begun.ru/click.jsp?url=Ug1nKxsXFhe*L6uuJx0ZRp7B9wMI-fvs3ye-QNjpUdYKtoW7VKURdsM794Dd9zaBSgylxioKBNm3BfrC8Pon-JiS4tHi7nDsxsAhF0CR-rfLMFaOFPGHJy4gQLcNRfuG9U4OtlJNzAIPT7ErOGarw5INpnCBqqozrT-i0*9GU*PtMGXGndDhCQds7ecmV-uSA36prAUXZM0fWXsa0z*hDw8qDawkURmqMlvxHrmRjjPWByN-3FeKdaIt2tfKGDarU*iHc9mrwHZ-fkKiiVALhYfNXbFOTo*yB4yeIObLkDp5K7M9eAR8jaKRyXFMCsZau5pZ8pT-xWfhd5214EEPeJCxjMCeGqeGgGzoIqkDEY0AJydsmEyPWUpWieGhZ2alCpUDaCMsAlplcBg4xRglr3imJvzp0O1dMjNS-QPkagJXiXMGPb1lEVWereWax6B9uVuMtklxPWgI7fFw0rXhL3BblarBTa-ePzSpJEUswATSaT0dauzFitWccALGJjg-Kk*Km6eq1CKEIbkT6DpEhU2LlUAztnjIqFph53XubXpwyV2jVOMLBe1F15CjF7bKbioDl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20:00Z</dcterms:created>
  <dc:creator>Низова</dc:creator>
  <dc:description/>
  <cp:keywords/>
  <dc:language>en-US</dc:language>
  <cp:lastModifiedBy>Цветков</cp:lastModifiedBy>
  <cp:lastPrinted>2011-03-01T13:15:00Z</cp:lastPrinted>
  <dcterms:modified xsi:type="dcterms:W3CDTF">2011-03-03T14:26:00Z</dcterms:modified>
  <cp:revision>3</cp:revision>
  <dc:subject/>
  <dc:title>В Тверской области ежегодно от сосудистых заболеваний умирало более 1000 человек</dc:title>
</cp:coreProperties>
</file>